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47" w:hRule="atLeast"/>
        </w:trPr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فا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ج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خا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بامندر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عر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وج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جاره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ل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وافق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ص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ود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ندرج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3/11/71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ام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94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6/12/71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</w:rPr>
      </w:pP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8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1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م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اط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ماعیل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روز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غاز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ر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توکپ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د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ک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راز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خو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د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ظه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فع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لس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کون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ف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ا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فع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ف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فا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ل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ر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ع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ک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گ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کون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لتفاو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ی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ض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کی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غاز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ر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ح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جز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فق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ا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ل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ر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ع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ا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ی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ر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ضع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قع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ن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س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قت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ف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کون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ا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گ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ب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یا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ج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ض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ل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ی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ن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یج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را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ا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ض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ؤ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لوگی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5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ط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ااث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ش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ث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تی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6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اک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ک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ا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س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5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یما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ذک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علیه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حاظ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ا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ا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ا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خی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ئی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ع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85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حقوق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2</w:t>
      </w:r>
      <w:r>
        <w:rPr>
          <w:rFonts w:cs="B Titr"/>
          <w:b/>
          <w:bCs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11:00Z</dcterms:created>
  <dc:creator>Tooska </dc:creator>
  <dc:description/>
  <cp:keywords/>
  <dc:language>en-US</dc:language>
  <cp:lastModifiedBy>Tooska </cp:lastModifiedBy>
  <dcterms:modified xsi:type="dcterms:W3CDTF">2006-04-03T06:12:00Z</dcterms:modified>
  <cp:revision>1</cp:revision>
  <dc:subject/>
  <dc:title>استفاده از مورد اجاره مخالف بامندرجات قرارداد</dc:title>
</cp:coreProperties>
</file>